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ложение 1 к Извещени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пецифик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418"/>
        <w:gridCol w:w="1711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за партию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 НДС)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ьютер настоль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цессор Intel Core i3 – 2120 Processor (2-Cores, 3.30GHz, 5 GT/s, 3Mb) второго поколения, с поддержкой технологии Intel® HT и Intel® Smart Cach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бор микросхем Intel H61; технология Intel® HT – позволяет каждому ядру процессора выполнять две задачи одновременн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ехнология Intel® Smart Cache – общая кэш-память динамически распределяется между ядрами процессора в зависимости от нагрузки, значительно ускоряя работу и повышая производи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еративная память 4GB DDR3-1333 Dual Channel (2 x 2GB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Жесткий диск 250GB SATA hard drive (7200rpm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строенный контроллер Serial ATA 3Gb/s – 4 порта. Возможность установки до 2 жестких дисков Serial ATA II емкостью от 160Гб до 2Тб 5400/7200 об/ми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ивод DVD±RW/CD-RW/DVD 16x4x/ 5xDL/ 16x4x/ 16x/ 48x/ 24x/ 48x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строенное графическое ядро Intel® HD Graphics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строенный шестиканальный звук Intel® High Definition Audio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тегрированный сетевой адаптер Gigabit Ethernet 10/100/1000Base-TX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андартные порты ввода-вывод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ъемы VGA и DVI-D для подключения мониторов на задней панели, Порты PS/2 для подключения клавиатуры и мыши, Параллельный порт LPT, 6 портов USB 2.0 порта на задней панели, 2 порта USB 2.0 порта на передней панели, Разъем RJ-45 для подключения к локальной сети Ethernet, Разъемы звуковой карты (Line in/Front Speaker/Microphone), порт RS-232 (COM) на задней панели. Управление энергопотреблением в соответствии со спецификацией ACPI 2.0 (Advanced Configuration and Power Management  Interfac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режимов Stand-by, Suspend to RAM и других функций ACPI (включение от клавиатуры и мыши, включение по расписанию, включение по сети или по модем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ехнологии диагностики жестких дисков S.M.A.R.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оты расширения и отсеки для установки устройств: 2 слота для карт расширения PCI, 1 слот для карт расширения PCI Express x1 , 1 слот для карт расширения PCI Express x16, 2 внешних отсека 5.25", 2 внешних отсека 3.5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Блок питания ATX 400W c переменной скоростью вращения вентилятора, сертификаты ГОСТ-Р и TUV. Диаметр вентилятора блока питания – 120 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полнительные вентиляционные отверстия на боковой панели и в зоне центрального процессора с воздуховод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озможность установки пломбы для контроля вскрытия корпуса. Форм-фактор корпуса – miniTower. Размеры корпуса 180x378x420 мм (ШхВхГ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без установленной операционной систем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 9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арантии: 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стоимость лота составляет 499 990 руб. без учета Н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ставки: до 28.12.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поставки: 450076, г. Уфа, ул. Гоголя, д. 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ое лицо: Хасанов Марат Рашитович, тел. (347) 250-68-8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8:00Z</dcterms:created>
  <dc:creator>Габидуллин Фанис Гажипович</dc:creator>
  <dc:description/>
  <cp:keywords/>
  <dc:language>en-US</dc:language>
  <cp:lastModifiedBy>Мигранова Регина Фангизовна</cp:lastModifiedBy>
  <cp:lastPrinted>2012-12-10T18:37:00Z</cp:lastPrinted>
  <dcterms:modified xsi:type="dcterms:W3CDTF">2012-12-14T03:50:00Z</dcterms:modified>
  <cp:revision>31</cp:revision>
  <dc:subject/>
  <dc:title/>
</cp:coreProperties>
</file>